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4.04.2025 № 340, 23.06.2025 № 477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36:4050, площадью 886 кв. м, местоположение: Российская Федерация, Владимирская область, Петушинский район, МО Петушинское (сельское поселение), д. Новое Аннино, северо-западнее ориентира. Ориентир земельный участок. Почтовый адрес ориентира: Владимирская область, Петушинский район, д. Новое Аннино, ул. Новосельская, д. 6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108:2473, площадью 1797 кв. м, местоположение: Российская Федерация, Владимирская область, Петушинский район, МО Петушинское (сельское поселение), д. Чуприяново, примерно в 148 метрах северо-восточнее ориентира. Ориентир земельный участок. Почтовый адрес ориентира: Владимирская область, Петушинский район, МО Петушинское (сельское поселение), д. Чуприяново, ул. Северная, земельный участок 16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2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 816,50 рублей (Шестнадцать тысяч восемьсот шестнадцать рублей 5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9 669,37 рублей (Двадцать девять тысяч шестьсот шестьдесят девять рублей 37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363,30 рублей (Три тысячи триста шестьдесят три рубля 30 копеек) - Лот № 1;</w:t>
      </w:r>
    </w:p>
    <w:p>
      <w:pPr>
        <w:pStyle w:val="Normal"/>
        <w:ind w:firstLine="567"/>
        <w:jc w:val="both"/>
        <w:rPr/>
      </w:pPr>
      <w:r>
        <w:rPr/>
        <w:t>5 933,87 рублей (Пять тысяч девятьсот тридцать три рубля 87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840,83 рублей (Восемьсот сорок рублей 83 копейки) - Лот № 1;</w:t>
      </w:r>
    </w:p>
    <w:p>
      <w:pPr>
        <w:pStyle w:val="Normal"/>
        <w:ind w:firstLine="567"/>
        <w:jc w:val="both"/>
        <w:rPr/>
      </w:pPr>
      <w:r>
        <w:rPr/>
        <w:t>1 483,46 рублей (Одна тысяча четыреста восемьдесят три рубля 46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136:4050 – 07.02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108:2473 – 25.03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136:4050:</w:t>
      </w:r>
    </w:p>
    <w:p>
      <w:pPr>
        <w:pStyle w:val="Normal"/>
        <w:autoSpaceDE w:val="false"/>
        <w:ind w:firstLine="567"/>
        <w:jc w:val="both"/>
        <w:rPr/>
      </w:pPr>
      <w:r>
        <w:rPr/>
        <w:t>- Охранная зона сооружения – ВОЛС во Владимирской области Петушинском муниципальном районе по проекту «Устранение цифрового неравенства». Ограничение: согласно постановлению № 578 от 9 июня 1995 г. «Об утверждении правил охраны линий и сооружений связи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108:2473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70136:4050 и 33:13:070108:2473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36:4050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108:2473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36:4050, 33:13:070108:2473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36:4050, 33:13:070108:2473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 ок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0 ок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1 ок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2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9-30T13:16:00Z</dcterms:modified>
  <cp:revision>544</cp:revision>
  <dc:subject/>
  <dc:title>ИЗВЕЩЕНИЕО ПРОВЕДЕНИИ АУКЦИОНА</dc:title>
</cp:coreProperties>
</file>